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2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:……………………….</w:t>
      </w:r>
    </w:p>
    <w:p>
      <w:pPr>
        <w:pStyle w:val="Normal"/>
        <w:rPr/>
      </w:pPr>
      <w:r>
        <w:rPr/>
        <w:t>Skład grup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747"/>
        <w:gridCol w:w="3859"/>
      </w:tblGrid>
      <w:tr>
        <w:trPr>
          <w:trHeight w:val="4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ansmitancja operatorowa: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niżej przykładowy wzór- dla każdej grupy podaje prowadzą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/>
            <m:den/>
          </m:f>
        </m:oMath>
      </m:oMathPara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ansmitancja widmowa: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ykł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/>
            <m:den/>
          </m:f>
        </m:oMath>
      </m:oMathPara>
    </w:p>
    <w:p>
      <w:pPr>
        <w:pStyle w:val="Akapitzlist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tawić transmitancję jako szeregowe połączenie elementów podstawowych o transmitancjach : G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, G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, G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………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831" w:hRule="atLeast"/>
        </w:trPr>
        <w:tc>
          <w:tcPr>
            <w:tcW w:w="9212" w:type="dxa"/>
            <w:gridSpan w:val="3"/>
            <w:tcBorders/>
            <w:vAlign w:val="center"/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23495</wp:posOffset>
                      </wp:positionV>
                      <wp:extent cx="3154045" cy="50927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3960" cy="509400"/>
                                <a:chOff x="0" y="0"/>
                                <a:chExt cx="3153960" cy="50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53960" cy="50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50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0440" y="0"/>
                                    <a:ext cx="914400" cy="50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33640"/>
                                    <a:ext cx="31539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-130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40440" y="-130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53960" y="-130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20320" y="87120"/>
                                  <a:ext cx="477360" cy="31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1480" y="87120"/>
                                  <a:ext cx="477360" cy="31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8pt;margin-top:1.85pt;width:248.35pt;height:40.1pt" coordorigin="1076,37" coordsize="4967,802">
                      <v:group id="shape_0" style="position:absolute;left:1076;top:37;width:4967;height:802">
                        <v:rect id="shape_0" fillcolor="white" stroked="t" o:allowincell="t" style="position:absolute;left:1076;top:37;width:1439;height:80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502;top:37;width:1439;height:80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1076;top:405;width:4967;height:0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left:1076;top:199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502;top:199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043;top:199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23;top:174;width:751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850;top:174;width:751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/>
                  <m:den/>
                </m:f>
              </m:oMath>
            </m:oMathPara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/>
                  <m:den/>
                </m:f>
              </m:oMath>
            </m:oMathPara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/>
                  <m:den/>
                </m:f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/>
                  <m:den/>
                </m:f>
              </m:oMath>
            </m:oMathPara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/>
                  <m:den/>
                </m:f>
              </m:oMath>
            </m:oMathPara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/>
                  <m:den/>
                </m:f>
              </m:oMath>
            </m:oMathPara>
          </w:p>
        </w:tc>
      </w:tr>
    </w:tbl>
    <w:p>
      <w:pPr>
        <w:pStyle w:val="Akapitzlist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Korzystając z arkuszy Excel`a logarytmicznych charakterystyk : amplitudowej i fazowej elementów podstawowych sporządzić wykres danej transmitancji ( na wykresie zbiorczym  zamieścić wykresy transmitancji składowyc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4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15:00Z</dcterms:created>
  <dc:creator>KS</dc:creator>
  <dc:description/>
  <dc:language>en-US</dc:language>
  <cp:lastModifiedBy>KS</cp:lastModifiedBy>
  <cp:lastPrinted>2012-12-13T07:56:00Z</cp:lastPrinted>
  <dcterms:modified xsi:type="dcterms:W3CDTF">2013-10-14T09:15:00Z</dcterms:modified>
  <cp:revision>2</cp:revision>
  <dc:subject/>
  <dc:title/>
</cp:coreProperties>
</file>